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sak elektryczny przenoś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, przenoś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[V], 50 [ Hz], +/-10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dowa wykonana z trwał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urządzenia o system wkładów jednorazowych na odsysane tre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 ssania minimum 20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cyzyjnego ustawienia wartości podciśnienia w zakresie 0-80k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uzyskiwania podciśn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Butla miareczkowana o pojemności 2 l. na odsysane treści, przystosowana do dezynfekcji i sterylizacji, wykonana z nietłukąc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 do odsysania  silikonowy z możliwością sterylizacji o dł. min. 1,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saka max. 4,5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12Z</dcterms:created>
  <dc:creator> </dc:creator>
  <dc:description> </dc:description>
  <dc:language>en-US</dc:language>
  <cp:lastModifiedBy> </cp:lastModifiedBy>
  <dcterms:modified xsi:type="dcterms:W3CDTF">2009-03-11T22:01:12Z</dcterms:modified>
  <cp:revision>1</cp:revision>
  <dc:subject> </dc:subject>
  <dc:title> </dc:title>
</cp:coreProperties>
</file>